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  <w:t>Word List 3:  Behavior</w:t>
      </w:r>
    </w:p>
    <w:p>
      <w:pPr>
        <w:pStyle w:val="Normal"/>
        <w:jc w:val="center"/>
        <w:rPr/>
      </w:pPr>
      <w:r>
        <w:rPr>
          <w:rFonts w:cs="Arial" w:ascii="Kristen ITC" w:hAnsi="Kristen ITC"/>
          <w:b/>
          <w:sz w:val="56"/>
          <w:szCs w:val="56"/>
        </w:rPr>
        <w:t>8</w:t>
      </w:r>
      <w:r>
        <w:rPr>
          <w:rFonts w:cs="Arial" w:ascii="Kristen ITC" w:hAnsi="Kristen ITC"/>
          <w:b/>
          <w:sz w:val="56"/>
          <w:szCs w:val="56"/>
          <w:vertAlign w:val="superscript"/>
        </w:rPr>
        <w:t>th</w:t>
      </w:r>
      <w:r>
        <w:rPr>
          <w:rFonts w:cs="Arial" w:ascii="Kristen ITC" w:hAnsi="Kristen ITC"/>
          <w:b/>
          <w:sz w:val="56"/>
          <w:szCs w:val="56"/>
        </w:rPr>
        <w:t xml:space="preserve"> Grade Word Wisdom</w:t>
      </w:r>
    </w:p>
    <w:p>
      <w:pPr>
        <w:pStyle w:val="Normal"/>
        <w:jc w:val="center"/>
        <w:rPr>
          <w:rFonts w:ascii="Kristen ITC" w:hAnsi="Kristen ITC" w:cs="Arial"/>
          <w:b/>
          <w:b/>
          <w:sz w:val="56"/>
          <w:szCs w:val="56"/>
        </w:rPr>
      </w:pPr>
      <w:r>
        <w:rPr>
          <w:rFonts w:cs="Arial" w:ascii="Kristen ITC" w:hAnsi="Kristen ITC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text Clues Strategy:  Look for what kind of object, concept, or action the word i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ocabulary</w:t>
        <w:tab/>
        <w:tab/>
        <w:tab/>
        <w:t>Defini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sz w:val="36"/>
          <w:szCs w:val="36"/>
        </w:rPr>
        <w:t>1.  Amicable</w:t>
        <w:tab/>
        <w:t xml:space="preserve">friendly or likable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  <w:tab/>
        <w:tab/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 Eccentric</w:t>
        <w:tab/>
        <w:t>odd or strange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 Coy</w:t>
        <w:tab/>
        <w:t>falsely sh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.  Irate</w:t>
        <w:tab/>
        <w:tab/>
        <w:tab/>
        <w:tab/>
        <w:t>upset or angr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.  Devious</w:t>
        <w:tab/>
        <w:tab/>
        <w:tab/>
        <w:t>sneak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.  Exuberant</w:t>
        <w:tab/>
        <w:tab/>
        <w:tab/>
        <w:t>very joyful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.  Flamboyant</w:t>
        <w:tab/>
        <w:t>show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8.  Cynical</w:t>
        <w:tab/>
        <w:tab/>
        <w:tab/>
        <w:t>distrustful of other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9.  Intrepid</w:t>
        <w:tab/>
        <w:t>fearless or bold</w:t>
      </w:r>
    </w:p>
    <w:p>
      <w:pPr>
        <w:pStyle w:val="Normal"/>
        <w:ind w:left="360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0. Fervent</w:t>
        <w:tab/>
        <w:tab/>
        <w:tab/>
        <w:t>passionat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47:00Z</dcterms:created>
  <dc:creator>Brandon Valley School District</dc:creator>
  <dc:description/>
  <cp:keywords/>
  <dc:language>en-US</dc:language>
  <cp:lastModifiedBy>baulds</cp:lastModifiedBy>
  <cp:lastPrinted>2009-09-28T12:46:00Z</cp:lastPrinted>
  <dcterms:modified xsi:type="dcterms:W3CDTF">2009-09-28T17:47:00Z</dcterms:modified>
  <cp:revision>2</cp:revision>
  <dc:subject/>
  <dc:title>Word List:  “See, Look at”</dc:title>
</cp:coreProperties>
</file>